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L KOMBAT 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man and Quarter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                Forward               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nding lots of money on this friggin' game, me and Quartr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put are heads together and create a .doc of ever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favorit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n this is the the 100% method to fight Smoke.  It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firmed by our troubleshooters and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    General Definitions and Moves     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through the moves, the + can be substituted by and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 can be substituted by then.  For example, 'two forward - 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' should be read as 'press the joystick twice towards the oppon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HIGH PUNCH'.  Another example, 'LOW PUNCH + BLOCK'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'press LOW PUNCH and BLOCK at the same time'.  Button nam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all c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-Circle Towards:  Rotate joystick from the down position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position then press the button indicated.  (actual movemen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- down to forward -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-Circle Away:  Rotate joystick from the down position to the a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n press the button indicated.  (actual movement is down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away -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Circle Towards:  Rotate joystick from the away/down position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/down position then press the button indicated.  (actual mov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way/down - away/down to forward/down -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Circle Away:  Rotate joystick from the forward/down position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/down position then press the button indicated.  (actual movemen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/down - forward/down to away/down -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n release:  Press and hold the button while your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.  When finished charging release the button.  Other action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ormed while charging, which is a good way of keeping the mo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 You can also charge a move before a round begins. 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by the opponent the charge will still remain intact. 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Mileena, you must be standing on the ground in order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move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ld BLOCK):  Block is only used in a move or fatality to stabil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ghter, to keep them from jumping or walking.  It is a good id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ease BLOCK before pressing the required button.  You do not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BLOCK if you can be at the right distance for a fat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- up:  The teleport can also be down by flicking the joystick dow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joystick spring up and down.  This is applicable to Rai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ung L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Punch  : 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Punch  : 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Kick   : 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Kick   : 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ut    :  down +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uch Punch:  down +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uch Kick :  down +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le Kick  :  down +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house  :  back +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      :  back +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  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/Flip  :  LOW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e        :  HIGH KICK or LOW KICK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Kick :  Jump and HIGH KICK or LOW KICK the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Punch:  Jump and HIGH PUNCH or LOW PUNCH the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 Kick  :  Jump and kick the opponent on your way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 Punch :  Jump and punch the opponent on your way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Around Kick:  Jump over your opponent and kick them after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ound but before you hit the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ock against an attack:  BLOCK or down or down +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ock against the throw:  down + back or down + back +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This is the fatality where you knock the victim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 or onto the spikes, either on The Pit II or Kombat Tomb s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/Friendship:  In order to do a babality or friendship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either punch button on the winning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     Individual Moves and Fatalities     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U K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ning the Shaolin Tournament from Shang Tsung's clutches Ka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his temples.  He discovers his sacred home in ruins,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olin brothers killed in a vicious battle with a horde of Out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.  Now he travels into the Dark Realm to seek reve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Forearm    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ireball :  two forward - HIGH PUNCH (can be done in a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uching Fireball:  two forward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Kick       :  two forward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cycle Kick      :  hold LOW KICK (5 seconds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back - two forward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two down - forward - back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forward - three back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 disco globe drops from the ceiling, and Kang gets dow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down - forward - two back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Liu Kang will transform into a dragon and bite the vic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half, leaving the legs standing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rotate joystick 360 degrees away from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Liu Kang will do a cartwheel kick then a massive upperc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 just out of or around sweep rang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G L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er Shaolin Monk and a member of the White Lotus society, he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escendant of the great Kung Lao who was defeated by Goro 500 y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.  Realizing the danger of the Outworld menace he joins Liu Kang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hao Kahn's con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butt       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Teleport:  down - up (flick joystick 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ial Kick    :  down + HIGH KICK (must be done in a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Throw      :  back - forward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rlwind Spin :  two up - LOW KICK (hol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three forward -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two back - two forward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movement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three forward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Kung Lao removes his razor hat and slices the victim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iddle.  Stand just within sweep rang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hold LOW PUNCH (two back - forward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Kung Lao throws his hat which decapitates the vict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sure to guide the hat up so it hits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victim.  Stand all the way across the scree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NY C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hang Tsung's tournament the martial arts superstar disappe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follows Liu Kang into the Outworld.  There he will compete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ed tournament which holds the balance of earth's existence -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 script for another blockbuster mo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ach Jab    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-Kick      :  HIGH KICK or LOW KICK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Green Bolt :  half-circle towards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Green Bolt:  half-circle away -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Uppercut:  back - down - back -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Kick    :  back - forward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Breaker   :  LOW PUNCH +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three down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three back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four down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age autographs his photo for his best fa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two down - two forward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age grabs the victim and rips their torso off, th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to the ground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two forward - down -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age crouches and punches off the head of the victi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owerful uppercut.  Hold down and the bottom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tons to knock off multiple heads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ng Tsung's personal protector the elusive Reptile lurk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stopping all those who would do his master harm.  His human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lieved to disguise a horrid reptilian creature whose race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extinct millions of years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hand    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 Spit   :  two forward -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      :  back + LOW PUNCH + BLOCK +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ball   :  two back - HIGH PUNCH +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ility:  two up - down - HIGH PUNCH (hol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down - two forward -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down - two back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two back - down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Reptile attempts to sell you a Reptile dol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two back - down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Reptile shoots his tongue towards the victims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inging it back where he goes about eating it. 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ut a jumps length awa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two forward - down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ile invisible Reptile cuts the torso off the vict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have been killed in the Shaolin Tournament, Sub-Ze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ly returns.  It is believed he traveled into the Outworl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ttempt to assassinate Shang Tsung.  To do so he must fight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rough Shao Kahn's tourna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hand     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ball      :  quarter-circle towards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Freeze:  quarter-circle away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       :  back + LOW PUNCH + BLOCK +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down - two forward -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down - two back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two back - down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ub-Zero attempts to sell you a Sub-Zero dol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two forward - down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ub-Zero will ice the victim over, putting them in a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ze.  Stand just out of sweep rang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ward - down - two forward -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fter deep freezing the victim, Sub-Zero will sha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 part of the body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hold LOW PUNCH (two back - down - forward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ub-Zero will throw an ice grenade into the stom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ctim, exploding their top half.  Stand all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ross the scree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G T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sing control of the Shaolin Tournament, Shang Tsung promises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r Shao Kahn to shape events that will lure the earth warrior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 in his own contest.  Convinced of this plan, Shao Kahn resto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ung's youth and allows him to 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ing Skulls:  two back - HIGH PUNCH  (one flaming sk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wo back - forward - HIGH PUNCH  (two sku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wo back - two forward - HIGH PUNCH (three sku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ph to Liu Kang:  back - two forward -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ung Lao:  back - down - back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hnny Cage:  two back - down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tile:  up - down + HIGH PUNCH (hol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-Zero:  forward - down - forward -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itana:  tap BLOCK thre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ax:  down - forward - back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leena:  hold HIGH PUNCH (3 seconds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raka:  two down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rpion:  two up (hol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iden:  down - back - forward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movement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back - forward - down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two back - down - back - HIGH KICK (hol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sung creates a rainbow above his hea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hold HIGH KICK (2 seconds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hang Tsung turns into a mist and enters the victims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explodes.  Stand just within sweep rang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up - down - up - LOW KICK (hol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sung picks up the victim with one hand, and drain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fe force into his other hand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beauty hides her true role as personal assassin for Shao Kahn.  S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 an earth realm warrior.  Her motives have come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 by her twin sister Mileena.  But only Kitana knows her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nt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ow     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 Swipe :  back +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 Throw :  two forward - HIGH PUNCH + LOW PUNCH (can be done in a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 Lift  :  three back -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Attack:  half-circle away -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forward - down - forward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three down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three down - up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Kitana turns around and produces a cake with candl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hold LOW KICK (two forward - down - forward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Kitana leans and kisses the victim, which then exp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natural proportions and explodes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tap BLOCK three times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Kitana draws her fan and decapitates the victim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wipe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SON BRIG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eal name is Maj. Jackson Briggs, leader of a top US special fo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After receiving a distress signal from Lt. Sonya Blade, J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ks on a rescue mission.  One that leads him into a ghastly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he believes that Sonya is still a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Hammer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mash   :  hold LOW KICK (3 seconds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ha Grab    :  two forward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uple Slam :  throw the opponent then tap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Wave    :  half-circle away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Breaker   :  BLOCK (must be done in a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two up - down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movement un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robably up - down - up - down - LOW KI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two down - two up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ax creates a string of paper doll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hold LOW PUNCH (three forward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ax claps the victims head with a loud pop, and the sk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umbles in pieces to the ground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tap BLOCK four times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ax grabs the victim by the arms and rips them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dy.  Stand a step away from victi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 as an assassin along with her twin sister Kitana, Mileena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zling appearances conceal her hideous intentions.  At Shao Kahn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he is asked to watch for her twin's suspected dissension.  S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ut a stop to it at any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ow        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 Kick:  two forward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Roll  :  two back - down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 Throw    :  hold HIGH PUNCH (2 seconds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an be done in a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forward - down - forward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three down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three down - up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Mileena turns and offers a flow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forward - back - forward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Mileena repeatedly stabs the victim, lifting them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ood sprays everywhere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hold HIGH KICK (2 seconds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Mileena removes her mask revealing Baraka-like tee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hales the victim, spitting out the bones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ed the attack against Liu Kang's Shaolin temples.  Baraka belong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madic race of mutants living in the wastelands of the Outworld. 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skills gained the attention of Shao Kahn who recruited him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r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hand   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Kick:  tap HIGH KICK twice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 Swipe:  back +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 Fury :  three back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olt  :  quarter-circle away - HIGH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movement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three forward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up - two forward - HIGH KICK (hol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araka offers the victim a prese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four back - HIGH PUNCH (hol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araka extends his blades from his arms, then decap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ictim with one swipe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back - forward - down - forward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araka stabs the victim and lifts them up,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owly slide down the blade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P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-spawned specter rises from the pits.  After learning of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's return, he again stalks the ninja assassin - following him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realm of the Outworld where he continues his own unho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hand      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r         :  two back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 Punch:  quarter-circle away - HIGH PUNCH (can be done in a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 Grab      :  half-circle away - LOW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Throw     :  BLOCK (must be done in a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down - two forward -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down - two back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two back - down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corpion forcibly attempts to sell you a Scorpion dol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two up - HIGH PUNCH (hol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corpion removes his mask and breathes fire at the f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ictim, which then twitches and explodes.  St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ep or two out of sweep rang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down - two up - HIGH PUNCH (hol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ith the addition of the two downs at the begi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orpion may do the fatality at any distance an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t the "Toasty!"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2:  hold HIGH PUNCH (down - three forward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corpion slices the victim across the neck then cu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wo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events unfold from high above, the thunder god realiz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m intentions of Shao Kahn.  After warning the remaining memb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olin Tournament, Raiden soon disappears.  He is believed to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ed into the Outworld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 Uppercut:  HIGH PUNCH (closest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Launch  :  two back - forward (can be done in a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   :  quarter-circle towards - LOW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     :  down - up (flick joystick 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cution:  hold HIGH PUNCH (4 seconds)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lose to op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three up - HIGH PUNCH (hol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  :  two down - up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:  down - back - forward - HIGH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Raiden creates Kidd Thunder, a miniature likenes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 1:  hold LOW KICK (5 seconds)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Raiden grabs the victim and lifts them up, then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hock them.  Stand clo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p BLOCK + LOW KICK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fter a dose of the shock treatment, the vict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lode into bi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S AND BAB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tilize a friendship or babality, you may not press ei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button during the winning round.  This includes Shang Tsu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phs.  A good way to win without punches is the jump kick - jump k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weep pattern that the computer always fall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balities are slightly unstable seeing as how you can per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fter a baby appears, such as another babality, a friendship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ack move.  Multiple babalities may be done in a row, caus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explosions ending in a few babies, some of which will res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ing Kung Lao.  Sometimes the screen will glitch out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ill be in chaos.  I would rather like to stay away from ba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alizing, so I will leave it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Jackie The Jokeman on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extremely fast and has the power of Scorp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Be on The Portal stage.  You may be playing either a on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Wait until the picture of Dan "Toasty" Forden pops out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 corner.  The face will appear when you uppercu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.  There is no determined way to get the face to appea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As soon as the face appears, press the start button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on the joystick.  Make sure the start button pressed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de of the one who did the upperc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feating (or losing to) either Smoke or Jade, you are return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ose You Fighter screen.  If you fought Smoke during a two p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the other player may have lost their credits, depending on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they ar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de is the female ninja that can be seen in The Living Forest st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ing out behind the trees. If the correct requirement is fulfi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transported through the Portal to Goro's Lair where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Jade.  She is a green Kitana who walks twice as fast.  Th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Defeat the opponent on the stage before the question ma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LOW KIC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  Special thanks goes out to the following  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ie The Jok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Uck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Y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 Gw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